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Информация о реализации в 2012 году</w:t>
      </w:r>
    </w:p>
    <w:p>
      <w:pPr>
        <w:pStyle w:val="Normal"/>
        <w:spacing w:before="0" w:after="0"/>
        <w:jc w:val="center"/>
        <w:rPr/>
      </w:pPr>
      <w:r>
        <w:rPr>
          <w:bCs/>
        </w:rPr>
        <w:t>целевой программы Ханты-Мансийского автономного округа-Югры «Модернизация и реформирование жилищно-коммунального комплекса Ханты-Мансийского автономного округа – Югры на 2011-2013 годы и на период до 2015 года»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0"/>
        <w:ind w:firstLine="709"/>
        <w:jc w:val="both"/>
        <w:rPr>
          <w:bCs/>
        </w:rPr>
      </w:pPr>
      <w:r>
        <w:rPr>
          <w:bCs/>
        </w:rPr>
        <w:t>Финансирование Программы в 2012 году составило 6 797,0 млн. рублей, в том числе на реализацию основных задач:</w:t>
      </w:r>
    </w:p>
    <w:p>
      <w:pPr>
        <w:pStyle w:val="Normal"/>
        <w:spacing w:lineRule="auto" w:line="276" w:before="0" w:after="0"/>
        <w:ind w:firstLine="709"/>
        <w:jc w:val="both"/>
        <w:rPr>
          <w:bCs/>
        </w:rPr>
      </w:pPr>
      <w:r>
        <w:rPr>
          <w:bCs/>
        </w:rPr>
        <w:t>1. Модернизация систем коммунальной инфраструктуры на основе использования энергоэффективных и экологически чистых технологий – 4 075,0 млн. рублей;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bCs/>
        </w:rPr>
        <w:t>2. Стимулирование долгосрочных частных инвестиций – 240,0 млн. рублей;</w:t>
      </w:r>
    </w:p>
    <w:p>
      <w:pPr>
        <w:pStyle w:val="Normal"/>
        <w:spacing w:lineRule="auto" w:line="276" w:before="0" w:after="0"/>
        <w:ind w:firstLine="709"/>
        <w:jc w:val="both"/>
        <w:rPr>
          <w:bCs/>
        </w:rPr>
      </w:pPr>
      <w:r>
        <w:rPr>
          <w:bCs/>
        </w:rPr>
        <w:t>3. Обеспечение инженерной инфраструктурой территорий, предназначенных для жилищного строительства – 2 482,0 млн. рублей.</w:t>
      </w:r>
    </w:p>
    <w:p>
      <w:pPr>
        <w:pStyle w:val="Normal"/>
        <w:spacing w:lineRule="auto" w:line="276" w:before="0" w:after="0"/>
        <w:ind w:firstLine="709"/>
        <w:jc w:val="both"/>
        <w:rPr>
          <w:bCs/>
        </w:rPr>
      </w:pPr>
      <w:r>
        <w:rPr>
          <w:bCs/>
        </w:rPr>
        <w:t>Источниками финансирования Программы являются: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bCs/>
        </w:rPr>
        <w:t>- бюджет автономного округа в размере 80% от общего объема финансирования;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bCs/>
        </w:rPr>
        <w:t>- бюджет муниципальных образований – 7 %;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bCs/>
        </w:rPr>
        <w:t>- внебюджетные средства (в том числе, собственные средства предприятий) – 13 %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/>
        <w:t>По состоянию на 1 января 2013 года за счет всех источников мероприятия программы профинансированы на уровне 96,6% от плана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bCs/>
        </w:rPr>
        <w:t>Программы осуществлялись следующие мероприятия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bCs/>
        </w:rPr>
        <w:t>В рамках реализации мероприятий программы осуществлялась р</w:t>
      </w:r>
      <w:r>
        <w:rPr>
          <w:rFonts w:eastAsia="Times New Roman"/>
        </w:rPr>
        <w:t>еконструкция</w:t>
      </w:r>
      <w:r>
        <w:rPr>
          <w:rFonts w:eastAsia="Times New Roman"/>
          <w:lang w:val="en-US"/>
        </w:rPr>
        <w:t>, расширени</w:t>
      </w:r>
      <w:r>
        <w:rPr>
          <w:rFonts w:eastAsia="Times New Roman"/>
        </w:rPr>
        <w:t>е</w:t>
      </w:r>
      <w:r>
        <w:rPr>
          <w:rFonts w:eastAsia="Times New Roman"/>
          <w:lang w:val="en-US"/>
        </w:rPr>
        <w:t>, модернизаци</w:t>
      </w:r>
      <w:r>
        <w:rPr>
          <w:rFonts w:eastAsia="Times New Roman"/>
        </w:rPr>
        <w:t>я</w:t>
      </w:r>
      <w:r>
        <w:rPr>
          <w:rFonts w:eastAsia="Times New Roman"/>
          <w:lang w:val="en-US"/>
        </w:rPr>
        <w:t>, строительств</w:t>
      </w:r>
      <w:r>
        <w:rPr>
          <w:rFonts w:eastAsia="Times New Roman"/>
        </w:rPr>
        <w:t>о</w:t>
      </w:r>
      <w:r>
        <w:rPr>
          <w:rFonts w:eastAsia="Times New Roman"/>
          <w:lang w:val="en-US"/>
        </w:rPr>
        <w:t xml:space="preserve"> </w:t>
      </w:r>
      <w:r>
        <w:rPr/>
        <w:t xml:space="preserve">36 </w:t>
      </w:r>
      <w:r>
        <w:rPr>
          <w:rFonts w:eastAsia="Times New Roman"/>
          <w:lang w:val="en-US"/>
        </w:rPr>
        <w:t>объектов водоснабжения, водоотведения, теплоснабжения и газоснабжения</w:t>
      </w:r>
      <w:r>
        <w:rPr>
          <w:rFonts w:eastAsia="Times New Roman"/>
        </w:rPr>
        <w:t xml:space="preserve"> </w:t>
      </w:r>
      <w:r>
        <w:rPr/>
        <w:t>в гг. Когалым, Мегион, Нефтеюганск, Нижневартовск, Нягань, Урай, Югорск, в Кондинском, Октябрьском, Советском и Сургутском районах, в том числе:</w:t>
      </w:r>
    </w:p>
    <w:p>
      <w:pPr>
        <w:pStyle w:val="Normal"/>
        <w:spacing w:lineRule="auto" w:line="276" w:before="0" w:after="0"/>
        <w:ind w:left="709" w:hanging="0"/>
        <w:jc w:val="both"/>
        <w:rPr/>
      </w:pPr>
      <w:r>
        <w:rPr/>
        <w:t>11 объектов газоснабжения,</w:t>
      </w:r>
    </w:p>
    <w:p>
      <w:pPr>
        <w:pStyle w:val="Normal"/>
        <w:spacing w:lineRule="auto" w:line="276" w:before="0" w:after="0"/>
        <w:ind w:left="709" w:hanging="0"/>
        <w:jc w:val="both"/>
        <w:rPr/>
      </w:pPr>
      <w:r>
        <w:rPr/>
        <w:t>2 объекта теплоснабжения,</w:t>
      </w:r>
    </w:p>
    <w:p>
      <w:pPr>
        <w:pStyle w:val="Normal"/>
        <w:spacing w:lineRule="auto" w:line="276" w:before="0" w:after="0"/>
        <w:ind w:left="709" w:hanging="0"/>
        <w:jc w:val="both"/>
        <w:rPr/>
      </w:pPr>
      <w:r>
        <w:rPr/>
        <w:t>12 объектов водоотведения,</w:t>
      </w:r>
    </w:p>
    <w:p>
      <w:pPr>
        <w:pStyle w:val="Normal"/>
        <w:spacing w:lineRule="auto" w:line="276" w:before="0" w:after="0"/>
        <w:ind w:left="709" w:hanging="0"/>
        <w:jc w:val="both"/>
        <w:rPr/>
      </w:pPr>
      <w:r>
        <w:rPr/>
        <w:t>11 объектов водоснабжения.</w:t>
      </w:r>
    </w:p>
    <w:p>
      <w:pPr>
        <w:pStyle w:val="Normal"/>
        <w:spacing w:lineRule="auto" w:line="276" w:before="0" w:after="0"/>
        <w:ind w:firstLine="709"/>
        <w:jc w:val="both"/>
        <w:rPr>
          <w:bCs/>
        </w:rPr>
      </w:pPr>
      <w:r>
        <w:rPr>
          <w:bCs/>
        </w:rPr>
        <w:t>Из 36 объектов на 26 осуществлялись строительно-монтажные работы, проектно-изыскательские работы по 10 объектам.</w:t>
      </w:r>
    </w:p>
    <w:p>
      <w:pPr>
        <w:pStyle w:val="Normal"/>
        <w:tabs>
          <w:tab w:val="clear" w:pos="708"/>
          <w:tab w:val="left" w:pos="225" w:leader="none"/>
        </w:tabs>
        <w:spacing w:lineRule="auto" w:line="276" w:before="0" w:after="0"/>
        <w:ind w:firstLine="709"/>
        <w:jc w:val="both"/>
        <w:rPr>
          <w:bCs/>
        </w:rPr>
      </w:pPr>
      <w:r>
        <w:rPr>
          <w:bCs/>
        </w:rPr>
        <w:t>В результате завершены работы по 13 объектам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/>
        <w:t xml:space="preserve">Наиболее значимыми является строительство водоочистных и канализационных очистных сооружений в городах Нефтеюганск и Нягань. </w:t>
      </w:r>
    </w:p>
    <w:p>
      <w:pPr>
        <w:pStyle w:val="Normal"/>
        <w:tabs>
          <w:tab w:val="clear" w:pos="708"/>
          <w:tab w:val="left" w:pos="225" w:leader="none"/>
        </w:tabs>
        <w:spacing w:lineRule="auto" w:line="276" w:before="0" w:after="0"/>
        <w:ind w:firstLine="709"/>
        <w:jc w:val="both"/>
        <w:rPr/>
      </w:pPr>
      <w:r>
        <w:rPr>
          <w:bCs/>
        </w:rPr>
        <w:t>Планово незавершенные строительством объекты перенесены для дальнейшего финансирования в 2013 году. Это «Газоснабжение 2-ая очередь ж.р. Западный г.Нягань», «Бытовая канализация г. Нягани. ГКНС и КОС с доведением производительности до 27000 куб.м/сут», «Модернизация нежилого строения станции обезжелезивания г. Нефтеюганск», «Канализационно-очистные сооружения производительностью 50 000 куб.м/сутки в г. Нефтеюганске», «Газификация пгт. Высокого, г. Мегион», «Малогабаритная автоматизированная котельная МАК-8 в г. Урае. Наружные инженерные сети», «Реконструкция водоочистных сооружений КС Сорумская в п. Сорум Белоярского района. 1 очередь (СМР)», «Блочно-модульная котельная на 9 МВт в пгт. Березово Березовского района», «Реконструкция котельной 12,6 МВт в с. Перегребное Октябрьского района», «Реконструкция канализационно-очистных сооружений в с. Перегребное Октябрьского района», «Канализационные очистные сооружения производительностью 7000 куб.м/сутки в г. Советский», «Газоснабжение в пгт. Коммунистический Советского района», «Канализационные очистные сооружения в с. Покур Нижневартовского района».</w:t>
      </w:r>
    </w:p>
    <w:p>
      <w:pPr>
        <w:pStyle w:val="Normal"/>
        <w:spacing w:lineRule="auto" w:line="276" w:before="0" w:after="0"/>
        <w:ind w:firstLine="709"/>
        <w:jc w:val="both"/>
        <w:rPr>
          <w:rFonts w:eastAsia="Times New Roman"/>
        </w:rPr>
      </w:pPr>
      <w:r>
        <w:rPr>
          <w:rFonts w:eastAsia="Times New Roman"/>
          <w:lang w:val="en-US"/>
        </w:rPr>
        <w:t xml:space="preserve">В 2012 году </w:t>
      </w:r>
      <w:r>
        <w:rPr>
          <w:rFonts w:eastAsia="Times New Roman"/>
        </w:rPr>
        <w:t>для</w:t>
      </w:r>
      <w:r>
        <w:rPr>
          <w:rFonts w:eastAsia="Times New Roman"/>
          <w:lang w:val="en-US"/>
        </w:rPr>
        <w:t xml:space="preserve"> реализаци</w:t>
      </w:r>
      <w:r>
        <w:rPr>
          <w:rFonts w:eastAsia="Times New Roman"/>
        </w:rPr>
        <w:t>и</w:t>
      </w:r>
      <w:r>
        <w:rPr>
          <w:rFonts w:eastAsia="Times New Roman"/>
          <w:lang w:val="en-US"/>
        </w:rPr>
        <w:t xml:space="preserve"> мероприяти</w:t>
      </w:r>
      <w:r>
        <w:rPr>
          <w:rFonts w:eastAsia="Times New Roman"/>
        </w:rPr>
        <w:t>я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  <w:lang w:eastAsia="ru-RU"/>
        </w:rPr>
        <w:t>по проведению капитального ремонта систем теплоснабжения, водоснабжения и водоотведения для подготовки к осенне-зимнему периоду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 xml:space="preserve">было </w:t>
      </w:r>
      <w:r>
        <w:rPr>
          <w:rFonts w:eastAsia="Times New Roman"/>
          <w:lang w:val="en-US"/>
        </w:rPr>
        <w:t>п</w:t>
      </w:r>
      <w:r>
        <w:rPr>
          <w:rFonts w:eastAsia="Times New Roman"/>
        </w:rPr>
        <w:t>рофинансирован</w:t>
      </w:r>
      <w:r>
        <w:rPr>
          <w:rFonts w:eastAsia="Times New Roman"/>
          <w:lang w:val="en-US"/>
        </w:rPr>
        <w:t>о 1 294 284,5 тыс. рублей, 95% к плану 2012 года</w:t>
      </w:r>
      <w:r>
        <w:rPr>
          <w:rFonts w:eastAsia="Times New Roman"/>
        </w:rPr>
        <w:t xml:space="preserve"> в </w:t>
      </w:r>
      <w:r>
        <w:rPr>
          <w:rFonts w:eastAsia="Times New Roman"/>
          <w:lang w:val="en-US"/>
        </w:rPr>
        <w:t>1 362 404,7 тыс. рублей</w:t>
      </w:r>
      <w:r>
        <w:rPr>
          <w:rFonts w:eastAsia="Times New Roman"/>
        </w:rPr>
        <w:t>.</w:t>
      </w:r>
    </w:p>
    <w:p>
      <w:pPr>
        <w:pStyle w:val="Normal"/>
        <w:spacing w:lineRule="auto" w:line="276" w:before="0" w:after="0"/>
        <w:ind w:firstLine="708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Дополнительное финансирование мероприятий по замене ветхих инженерных сетей из бюджета автономного округа в 2011 и 2012 годах позволило снизить на 60 % число инцидентов: с 459 в 2011 году до 184 в 2012 году. По состоянию на 1 мая 2013 года число инцидентов составляет 97, что на 30% меньше по сравнению с аналогичным периодом 2012 года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/>
        <w:t xml:space="preserve">Целью реализации мероприятия </w:t>
      </w:r>
      <w:r>
        <w:rPr>
          <w:rFonts w:eastAsia="Times New Roman"/>
          <w:lang w:eastAsia="ru-RU"/>
        </w:rPr>
        <w:t>по проведению конкурсов в сфере жилищно-коммунального комплекса, консалтинговых услуг</w:t>
      </w:r>
      <w:r>
        <w:rPr/>
        <w:t xml:space="preserve"> является стимулирование муниципальных образований для участия в окружных целевых программах, повышение темпов роста показателей муниципальных программ социально-экономического развития, внедрения прогрессивных форм управления жилищным фондом.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/>
        <w:t>В 2012 году на проведение конкурсов «Самый благоустроенный город, поселок, село Ханты-Мансийского автономного округа – Югры» и «Лучшая организация, предприятие сферы жилищно-коммунального комплекса» направлено 29 700,0 тыс. рублей, из них по состоянию на 01.01.2013 года исполнено 29 542,0 тыс. рублей (99,4%)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/>
        <w:t>Победителями конкурсов признаны: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/>
        <w:t>«На самый благоустроенный город, поселок, село» гг. Когалым, Югорск, Сургут, Ханты-Мансийск, Урай, Радужный, Сургутский, Нефтеюганский, Нижневартовский районы, п. Сорум;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/>
        <w:t>«На лучшую организацию, предприятие сферы ЖКХ»: предприятиям гг. Лангепас, Когалым, Урай, Нижневартовск, Радужный, Нягань, Сургут, Югорск, Нефтеюганский, Сургутский районы.</w:t>
      </w:r>
    </w:p>
    <w:p>
      <w:pPr>
        <w:pStyle w:val="Normal"/>
        <w:spacing w:lineRule="auto" w:line="276" w:before="0" w:after="0"/>
        <w:ind w:firstLine="709"/>
        <w:jc w:val="both"/>
        <w:rPr>
          <w:rFonts w:eastAsia="Times New Roman"/>
        </w:rPr>
      </w:pPr>
      <w:r>
        <w:rPr>
          <w:rFonts w:eastAsia="Times New Roman"/>
          <w:lang w:val="en-US"/>
        </w:rPr>
        <w:t xml:space="preserve">В 2012 году на реализацию мероприятия </w:t>
      </w:r>
      <w:r>
        <w:rPr>
          <w:rFonts w:eastAsia="Times New Roman"/>
          <w:lang w:eastAsia="ru-RU"/>
        </w:rPr>
        <w:t>по оснащению коммунальных объектов жизнеобеспечения муниципальных образований резервными источниками электроснабжения</w:t>
      </w:r>
      <w:r>
        <w:rPr>
          <w:rFonts w:eastAsia="Times New Roman"/>
          <w:lang w:val="en-US"/>
        </w:rPr>
        <w:t xml:space="preserve"> было предусмотрено 2</w:t>
      </w:r>
      <w:r>
        <w:rPr>
          <w:rFonts w:eastAsia="Times New Roman"/>
        </w:rPr>
        <w:t>8</w:t>
      </w:r>
      <w:r>
        <w:rPr>
          <w:rFonts w:eastAsia="Times New Roman"/>
          <w:lang w:val="en-US"/>
        </w:rPr>
        <w:t>0 </w:t>
      </w:r>
      <w:r>
        <w:rPr>
          <w:rFonts w:eastAsia="Times New Roman"/>
        </w:rPr>
        <w:t>000</w:t>
      </w:r>
      <w:r>
        <w:rPr>
          <w:rFonts w:eastAsia="Times New Roman"/>
          <w:lang w:val="en-US"/>
        </w:rPr>
        <w:t>,0 тыс. рублей,</w:t>
      </w:r>
      <w:r>
        <w:rPr>
          <w:rFonts w:eastAsia="Times New Roman"/>
        </w:rPr>
        <w:t xml:space="preserve"> мероприятие вы</w:t>
      </w:r>
      <w:r>
        <w:rPr>
          <w:rFonts w:eastAsia="Times New Roman"/>
          <w:lang w:val="en-US"/>
        </w:rPr>
        <w:t>полнен</w:t>
      </w:r>
      <w:r>
        <w:rPr>
          <w:rFonts w:eastAsia="Times New Roman"/>
        </w:rPr>
        <w:t>о на 100%.</w:t>
      </w:r>
    </w:p>
    <w:p>
      <w:pPr>
        <w:pStyle w:val="Normal"/>
        <w:spacing w:lineRule="auto" w:line="276" w:before="0" w:after="0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Было поставлено 66 дизель-генераторных установок в муниципальные образования: гг. Урай, Ханты-Мансийск, Радужный, Сургут, Советский, Сургутский, Ханты-Мансийский, Березовский, белоярский, Октябрьский, Нижневартовский и Нефтеюганский районы. </w:t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 2012 году продолжалось предоставление субсидий на частичное погашение процентных ставок по привлекаемым кредитным средствам в секторе водоснабжения, водоотведения и теплоснабжения, на оплату задолженности за энергоресурс; возмещение газораспределительным организациям разницы в тарифах, возникающей в связи с реализацией населению сжиженного газа по социально-ориентированным тарифам; субсидирование муниципальных образований на разработку инвестиционных программ в сфере водоснабжения, водоотведения и теплоснабжения.</w:t>
      </w:r>
    </w:p>
    <w:p>
      <w:pPr>
        <w:pStyle w:val="Normal"/>
        <w:autoSpaceDE w:val="false"/>
        <w:spacing w:lineRule="auto" w:line="276" w:before="0" w:after="0"/>
        <w:ind w:firstLine="708"/>
        <w:jc w:val="both"/>
        <w:rPr/>
      </w:pPr>
      <w:r>
        <w:rPr>
          <w:rFonts w:eastAsia="Times New Roman"/>
          <w:lang w:eastAsia="ru-RU"/>
        </w:rPr>
        <w:t xml:space="preserve">Всем заявившимся муниципальным образованиям оказана поддержка (для последующего направления средств предприятиям), в том числе: гг. Когалым, Нефтеюганск, Сургут, Пыть-Ях, Радужный, Урай, Югорск, Советскому, Березовскому, Нижневартовскому и Сургутскому районам. </w:t>
      </w:r>
    </w:p>
    <w:p>
      <w:pPr>
        <w:pStyle w:val="Normal"/>
        <w:autoSpaceDE w:val="false"/>
        <w:spacing w:lineRule="auto" w:line="276" w:before="0" w:after="0"/>
        <w:ind w:firstLine="708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Исполнение по данным мероприятиям в текущем году составило 80 577,1 тыс. рублей.</w:t>
      </w:r>
    </w:p>
    <w:p>
      <w:pPr>
        <w:pStyle w:val="Normal"/>
        <w:autoSpaceDE w:val="false"/>
        <w:spacing w:lineRule="auto" w:line="276" w:before="0" w:after="0"/>
        <w:ind w:firstLine="708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Финансирование мероприятий, включающих частичное погашение процентных ставок по привлеченным кредитным ресурсам, осуществляется исходя из фактических расходов предприятий (в полном объеме). </w:t>
      </w:r>
    </w:p>
    <w:p>
      <w:pPr>
        <w:pStyle w:val="Normal"/>
        <w:autoSpaceDE w:val="false"/>
        <w:spacing w:lineRule="auto" w:line="276" w:before="0" w:after="0"/>
        <w:ind w:firstLine="708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Экономия складывается за счет досрочного погашения кредита, недостаточной выборки кредитных средств по сравнению с планом.</w:t>
      </w:r>
    </w:p>
    <w:p>
      <w:pPr>
        <w:pStyle w:val="Normal"/>
        <w:autoSpaceDE w:val="false"/>
        <w:spacing w:lineRule="auto" w:line="276" w:before="0" w:after="0"/>
        <w:ind w:firstLine="708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Финансирование мероприятия по возмещению ГРО разницы в тарифах, возникающей в связи с реализацией населению сжиженного газа по социально ориентированным тарифам, по представленным заявкам составило 142 414,0 тыс. рублей, или 96,5 % от плановых значений (147 635,9 тыс. рублей).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eastAsia="Times New Roman"/>
          <w:lang w:eastAsia="ru-RU"/>
        </w:rPr>
        <w:t>В результате реализации в 2012 году указанных выше мероприятий повышена надежность работы сетей водоснабжения и теплоснабжения, своевременно и на должном уровне подготовлены коммунальные объекты к отопительному периоду 2012-2013 гг., за все время прохождения отопительного периода не произошло ни одной аварии, количество инцидентов на них снижено.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eastAsia="Times New Roman"/>
          <w:lang w:eastAsia="ru-RU"/>
        </w:rPr>
        <w:t>В результате завершения в 2012 году строительства Хуготского водозабора гарантированно обеспечена надежность холодного и горячего водоснабжения города Нягань, 67 тысяч человек за отопительный период 2012-2013 гг. не ограничивались, как в предыдущие года по услугам холодного и горячего водоснабжения.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eastAsia="Times New Roman"/>
          <w:lang w:eastAsia="ru-RU"/>
        </w:rPr>
        <w:t xml:space="preserve">В результате завершения строительства начатых в 2012 году объектов, водопроводные и канализационные очистные сооружения в городах Нефтеюганск и Нягань </w:t>
      </w:r>
      <w:r>
        <w:rPr/>
        <w:t xml:space="preserve">по состоянию на 1.01.2013г. </w:t>
      </w:r>
      <w:r>
        <w:rPr>
          <w:rFonts w:eastAsia="Times New Roman"/>
          <w:lang w:eastAsia="ru-RU"/>
        </w:rPr>
        <w:t xml:space="preserve">достигнут уровень </w:t>
      </w:r>
      <w:r>
        <w:rPr/>
        <w:t xml:space="preserve">72 %. </w:t>
      </w:r>
    </w:p>
    <w:p>
      <w:pPr>
        <w:pStyle w:val="Normal"/>
        <w:spacing w:lineRule="auto" w:line="276" w:before="0" w:after="0"/>
        <w:ind w:firstLine="708"/>
        <w:jc w:val="center"/>
        <w:rPr/>
      </w:pPr>
      <w:r>
        <w:rPr/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/>
        <w:t>В рамках мероприятия по проектированию и строительству инженерных сетей в целях обеспечения инженерной подготовки земельных участков для жилищного строительства в 2012 году муниципальным образованиям из бюджета автономного округа предоставлены субсидии на софинансирование объектов капитального строительства в сумме 1 190,3 млн. рублей или 99,2 % от плана на год (1 199,6 млн. рублей).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/>
        <w:t>Освоение средств автономного округа муниципальными образованиями составило 1 047,0 млн. рублей. Доля софинансирования бюджетов муниципальных образований исполнена на сумму 297,8 млн. рублей или 94,9 % от плана 2012 года (313,9 млн. рублей). Информация в разрезе муниципальных образований приведена в таблице 1.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/>
        <w:t>Остаток запланированных средств автономного округа в сумме      9,3 млн. рублей не переданы муниципалитетам по следующим причинам: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/>
        <w:t>- отсутствие возможности освоить средства автономного округа в полном объеме в связи с поздним проведением торгов – 5,7 млн. рублей;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/>
        <w:t>- не освоение ранее переданных средств – 2,9 млн. рублей;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/>
        <w:t xml:space="preserve">- экономия по результатам торгов и итогам реализации проектов – 0,7 млн. рублей. 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/>
        <w:t>Адресной инвестиционной программой Ханты-Мансийского автономного округа – Югры на 2012 год в рамках указанного мероприятия было предусмотрено финансирование по 65 объектам, в том числе: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/>
        <w:t xml:space="preserve">- на проектирование 11 объектов, из них по итогу 2012 года разработана документация по 10 объектам; 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/>
        <w:t>- на строительство 54 объектов, из них в 2012 году завершено строительство 23 объектов.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/>
        <w:t>За 2012 год в рамках мероприятия по предоставлению инвесторам субсидий на возмещение части затрат на строительство инженерных сетей и объектов инженерной инфраструктуры для реализации инвестиционного проекта комплексного развития территорий в целях жилищного строительства проведено два конкурсных отбора проектов, претендующих на право получения субсидии.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/>
        <w:t>В ходе первого конкурсного отбора инвестиционных проектов рассмотрено 6 заявок от 4 организаций: ЗАО «ВНСС», ЗАО ПСК «ТАУЭР», ООО Строительная компания «АЛЬФА-ОМЕГА», ЗАО «Нижневартовскстройдеталь».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/>
        <w:t>Победителем конкурса определено ЗАО «Строительная компания ВНСС» по реализации проекта «Строительство района новой застройки д. Ярки Ханты-Мансийского района» с правом получения субсидии в размере 487 504,6 тыс. рублей. Субсидия из бюджета автономного округа перечислена в полном объеме.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/>
        <w:t>По итогам второго конкурсного отбора от 23.12.2012 года (рассмотрено 24 заявки от 10 организаций) право получения субсидии по компенсации затрат на строительство инженерных сетей присвоено восьми организациям по 18 инвестиционным проектам с общим объемом предоставляемых средств бюджета автономного округа в сумме              480 495,3 тыс. рублей: ЗАО «Строительная компания ВНСС», ЗАО «Нижневартовскстройдеталь», ЗАО «ЮграИнвестСтройПроект», ОФРЖС «Жилище», ООО «Альфа-Омега», фирма «КонтекИншаатСанайивеТиджарет Лимитед Ширкети», муниципальный фонд развития жилищного строительства Советского района «Жилище», ООО «Си Групп Урал».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/>
        <w:t>В результате субсидии перечислены в размере 453 369,8 тыс. рублей.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/>
        <w:t xml:space="preserve">Не освоение средств бюджета автономного округа в размере 27 125,6 тыс. рублей связано с непредоставлением организациями – претендентами на получение компенсации полного пакета необходимых документов. 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/>
        <w:t>Общий объем ввода жилья, предусмотренный отобранными инвестиционными проектами, составляет 303,5 тыс. кв. м.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/>
        <w:t>По состоянию на 01.01.2013г. с начала реализации проектов введено в эксплуатацию 191,9 тыс. кв. м, из них за 2012 год – 143,5 тыс. кв. м.</w:t>
      </w:r>
    </w:p>
    <w:p>
      <w:pPr>
        <w:pStyle w:val="Normal"/>
        <w:spacing w:lineRule="auto" w:line="276" w:before="0" w:after="0"/>
        <w:ind w:firstLine="851"/>
        <w:jc w:val="both"/>
        <w:rPr/>
      </w:pPr>
      <w:r>
        <w:rPr/>
        <w:t>Всего за 2012 год расходные обязательства из бюджета автономного округа по данному мероприятию исполнены на сумму 940,9 млн. рублей или на 97,2 % от плана на год (968,0 млн. рублей). Информация в разрезе организаций приведена в таблице 2.</w:t>
      </w:r>
    </w:p>
    <w:p>
      <w:pPr>
        <w:pStyle w:val="Normal"/>
        <w:spacing w:lineRule="auto" w:line="276" w:before="0" w:after="0"/>
        <w:ind w:firstLine="851"/>
        <w:jc w:val="both"/>
        <w:rPr/>
      </w:pPr>
      <w:r>
        <w:rPr/>
        <w:t xml:space="preserve">Всего за 2012 год финансирование мероприятий </w:t>
      </w:r>
      <w:r>
        <w:rPr>
          <w:bCs/>
        </w:rPr>
        <w:t xml:space="preserve">по обеспечению инженерной инфраструктурой территорий, предназначенных для жилищного строительства, </w:t>
      </w:r>
      <w:r>
        <w:rPr/>
        <w:t>в рамках Программы составило 2 429,0 млн. рублей или 97,9 % к плану на год (2 481,5 млн. рублей), в том числе:</w:t>
      </w:r>
    </w:p>
    <w:p>
      <w:pPr>
        <w:pStyle w:val="Normal"/>
        <w:spacing w:lineRule="auto" w:line="276" w:before="0" w:after="0"/>
        <w:ind w:firstLine="851"/>
        <w:jc w:val="both"/>
        <w:rPr/>
      </w:pPr>
      <w:r>
        <w:rPr/>
        <w:t>- за счет средств бюджета автономного округа – 2 131,2 млн. рублей или 98,3 % от плана на год (2 167, 6 млн. рублей);</w:t>
      </w:r>
    </w:p>
    <w:p>
      <w:pPr>
        <w:pStyle w:val="Normal"/>
        <w:spacing w:lineRule="auto" w:line="276" w:before="0" w:after="0"/>
        <w:ind w:firstLine="851"/>
        <w:jc w:val="both"/>
        <w:rPr/>
      </w:pPr>
      <w:r>
        <w:rPr/>
        <w:t>- за счет средств бюджетов муниципальных образований – 297,8 млн. рублей или 94,9 % к плану на год (313,9 млн. рублей)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709"/>
        <w:jc w:val="both"/>
        <w:rPr/>
      </w:pPr>
      <w:r>
        <w:rPr/>
        <w:t>В рамках указанной задачи за 2012 год достигнуты следующие показатели: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/>
        <w:t>- увеличилась площадь земельных участков, предоставляемых для жилищного строительства, обеспеченных коммунальной инфраструктурой в год на 136,7 га или 136,7 % от плана на год в 100 га;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/>
        <w:t>- подготовка земельных участков для обеспечения годового объема вводимого жилья позволила достичь ввода жилья за год 1 021,781 тыс. кв. м или 107,6 % от плана на год в 950,0 тыс. кв. м.</w:t>
      </w:r>
    </w:p>
    <w:sectPr>
      <w:footerReference w:type="default" r:id="rId2"/>
      <w:type w:val="nextPage"/>
      <w:pgSz w:w="11906" w:h="16838"/>
      <w:pgMar w:left="1559" w:right="1276" w:gutter="0" w:header="0" w:top="1418" w:footer="709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PageNumber">
    <w:name w:val="Page Number"/>
    <w:basedOn w:val="Style14"/>
    <w:rPr/>
  </w:style>
  <w:style w:type="character" w:styleId="Style17">
    <w:name w:val="Основной текст Знак"/>
    <w:qFormat/>
    <w:rPr>
      <w:rFonts w:eastAsia="Times New Roman"/>
      <w:sz w:val="24"/>
      <w:szCs w:val="24"/>
    </w:rPr>
  </w:style>
  <w:style w:type="character" w:styleId="Style18">
    <w:name w:val="Верхний колонтитул Знак"/>
    <w:qFormat/>
    <w:rPr>
      <w:sz w:val="28"/>
      <w:szCs w:val="28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Style21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1">
    <w:name w:val="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9:54:00Z</dcterms:created>
  <dc:creator>Лиханова Алла Николаевна</dc:creator>
  <dc:description/>
  <cp:keywords/>
  <dc:language>en-US</dc:language>
  <cp:lastModifiedBy>ShipilovaAV</cp:lastModifiedBy>
  <cp:lastPrinted>2013-05-21T17:15:00Z</cp:lastPrinted>
  <dcterms:modified xsi:type="dcterms:W3CDTF">2013-05-24T12:30:00Z</dcterms:modified>
  <cp:revision>23</cp:revision>
  <dc:subject/>
  <dc:title>ПРОТОКОЛ</dc:title>
</cp:coreProperties>
</file>